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оварообороте России и Австрии</w:t>
      </w:r>
    </w:p>
    <w:p>
      <w:pPr>
        <w:pStyle w:val="Normal"/>
        <w:jc w:val="center"/>
        <w:rPr/>
      </w:pPr>
      <w:r>
        <w:rPr>
          <w:i/>
        </w:rPr>
        <w:t>(по состоянию на ноябрь 2018 года)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Согласно данным Статистического ведомства Австрии </w:t>
      </w:r>
      <w:r>
        <w:rPr>
          <w:b/>
        </w:rPr>
        <w:t>основными торговыми партнерами Австрии в январе-августе 2018 г.</w:t>
      </w:r>
      <w:r>
        <w:rPr/>
        <w:t xml:space="preserve"> являлись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. Германия (67 250 млн. евро / 80 532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. Италия (12 932 млн. евро / 15 486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3. США (10 982 млн. евро / 13 151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4. Швейцария (8 893 млн. евро / 10 650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5. Китай (8 376 млн. евро / 10 031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6. Чехия (8 034 млн. евро / 9 621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7. Франция (7 119 млн. евро / 8 525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8. Венгрия (6 208 млн. евро / 7 434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9. Польша (5 863 млн. евро / 7 021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0. Нидерланды (4 665 млн. евро / 5 586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1. Великобритания (4 617 млн. евро / 5 528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2. Словакия (4 421 млн. евро / 5 294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3. Испания (3 451 млн. евро / 4 132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4. Россия (3 449 млн. евро / 4 130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5. Словения (3 433 млн. евро / 4 111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6. Бельгия (2 807 млн. евро / 3 361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7. Румыния (2 689 млн. евро / 3 220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8. Япония (2 553 млн. евро / 3 057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9. Швеция (2 110 млн. евро / 2 527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0. Турция (2 009 млн. евро / 2 406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Товарооборот между Россией и Австрией</w:t>
      </w:r>
      <w:r>
        <w:rPr/>
        <w:t xml:space="preserve"> в январе-августе 2018 г. увеличился на 5% и составил 3 449 млн. евро (4 130 млн. долл. США), при этом </w:t>
      </w:r>
      <w:r>
        <w:rPr>
          <w:b/>
        </w:rPr>
        <w:t>объем экспорта России в Австрию</w:t>
      </w:r>
      <w:r>
        <w:rPr/>
        <w:t xml:space="preserve"> увеличился на 10,9% и достиг 2 064 млн. евро (2 471 млн. долл. США), </w:t>
      </w:r>
      <w:r>
        <w:rPr>
          <w:b/>
        </w:rPr>
        <w:t>объем импорта России из Австрии</w:t>
      </w:r>
      <w:r>
        <w:rPr/>
        <w:t xml:space="preserve"> сократился на 2,7% и достиг 1 385 млн. евро (1 659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Рост экспорта России в Австрию</w:t>
      </w:r>
      <w:r>
        <w:rPr/>
        <w:t xml:space="preserve"> в январе-августе 2018 г. был обусловлен наращиванием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топливно-энергетических товаров (+103,8 млн. евро или +6,7%), в т.ч. газа (+232,7 млн. евро или +1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сырьевых товаров (+64,8 млн. евро или +82,5%), в т.ч. минерального сырья (+44,3 млн. евро или +102,3%), металлических отходов (+15,1 млн. евро или +230,9%), пробки и дерева (+5,6 млн. евро или +35,7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обработанных товаров (+38,7 млн. евро или +24,5%), в т.ч. железа и стали (+19,5 млн. евро или +90,3%), недрагоценных металлов (+9,2 млн. евро или +10,3%), металлический изделий (+6,6 млн. евро или +28,3%), бумаги, картона и бумажных изделий (+1 млн. евро или +30,9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машин и оборудования (+4,1 млн. евро или +25,9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животных жиров (+0,9 млн. евро или +400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напитков и табачных изделий (+0,4 млн. евро или +44,8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нижение экспорта России в Австрию</w:t>
      </w:r>
      <w:r>
        <w:rPr/>
        <w:t xml:space="preserve"> в январе-августе 2018 г. было обусловлено снижением объема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топливно-энергетических товаров нефти и ее фракций (</w:t>
        <w:noBreakHyphen/>
        <w:t xml:space="preserve">124,6 млн. евро или </w:t>
        <w:noBreakHyphen/>
        <w:t>61%), угля и кокса (</w:t>
        <w:noBreakHyphen/>
        <w:t xml:space="preserve">4,3 млн. евро или </w:t>
        <w:noBreakHyphen/>
        <w:t>6,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химической продукции (</w:t>
        <w:noBreakHyphen/>
        <w:t xml:space="preserve">4,5 млн. евро или </w:t>
        <w:noBreakHyphen/>
        <w:t>19,3%), в т.ч. товаров органической химии (</w:t>
        <w:noBreakHyphen/>
        <w:t xml:space="preserve">6,9 млн. евро или </w:t>
        <w:noBreakHyphen/>
        <w:t>70,7%), товаров неорганической химии (</w:t>
        <w:noBreakHyphen/>
        <w:t xml:space="preserve">3,1 млн. евро или </w:t>
        <w:noBreakHyphen/>
        <w:t>2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обработанных товаров – товаров из пробки и дерева (</w:t>
        <w:noBreakHyphen/>
        <w:t xml:space="preserve">1,9 млн. евро или </w:t>
        <w:noBreakHyphen/>
        <w:t>18,2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сырьевых товаров – каучука (</w:t>
        <w:noBreakHyphen/>
        <w:t xml:space="preserve">1,6 млн. евро или </w:t>
        <w:noBreakHyphen/>
        <w:t>33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продовольственных товаров (</w:t>
        <w:noBreakHyphen/>
        <w:t xml:space="preserve">0,4 млн. евро или </w:t>
        <w:noBreakHyphen/>
        <w:t>10,4%), в т.ч. овощей и фруктов (</w:t>
        <w:noBreakHyphen/>
        <w:t xml:space="preserve">0,3 млн. евро или </w:t>
        <w:noBreakHyphen/>
        <w:t>30,4%), рыбы и крабовых (</w:t>
        <w:noBreakHyphen/>
        <w:t xml:space="preserve">0,2 млн. евро или </w:t>
        <w:noBreakHyphen/>
        <w:t>9,8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окращение импорта из Австрии в Россию</w:t>
      </w:r>
      <w:r>
        <w:rPr/>
        <w:t xml:space="preserve"> в январе-августе 2018 г. было обеспечено за счет снижения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обработанных товаров (</w:t>
        <w:noBreakHyphen/>
        <w:t xml:space="preserve">50,1 млн. евро или </w:t>
        <w:noBreakHyphen/>
        <w:t>19,9%), в т.ч. железа и стали (</w:t>
        <w:noBreakHyphen/>
        <w:t xml:space="preserve">48,6 млн. евро или </w:t>
        <w:noBreakHyphen/>
        <w:t>50,2%) бумаги, картона и бумажных изделий (</w:t>
        <w:noBreakHyphen/>
        <w:t xml:space="preserve">9,8 млн. евро или </w:t>
        <w:noBreakHyphen/>
        <w:t>20%) товаров из каучука (</w:t>
        <w:noBreakHyphen/>
        <w:t>1 млн. евро или -31,9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сырьевых товаров (</w:t>
        <w:noBreakHyphen/>
        <w:t xml:space="preserve">10,9 млн. евро или </w:t>
        <w:noBreakHyphen/>
        <w:t>19,7%), в т.ч. семян масленичных (</w:t>
        <w:noBreakHyphen/>
        <w:t xml:space="preserve">4,1 млн. евро или </w:t>
        <w:noBreakHyphen/>
        <w:t>9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продовольственных товаров (</w:t>
        <w:noBreakHyphen/>
        <w:t xml:space="preserve">8,1 млн. евро или </w:t>
        <w:noBreakHyphen/>
        <w:t>9,2%), в т.ч. других продуктов (</w:t>
        <w:noBreakHyphen/>
        <w:t xml:space="preserve">2,9 млн. евро или </w:t>
        <w:noBreakHyphen/>
        <w:t>7,6%), животных жиров (</w:t>
        <w:noBreakHyphen/>
        <w:t xml:space="preserve">0,7 млн. евро или </w:t>
        <w:noBreakHyphen/>
        <w:t>4,2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машин и оборудования (</w:t>
        <w:noBreakHyphen/>
        <w:t xml:space="preserve">2,1 млн. евро или </w:t>
        <w:noBreakHyphen/>
        <w:t>0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из группы химической продукции товаров неорганической химии (</w:t>
        <w:noBreakHyphen/>
        <w:t xml:space="preserve">0,3 млн. евро или </w:t>
        <w:noBreakHyphen/>
        <w:t>23,7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В течение данного статистического периода наблюдался </w:t>
      </w:r>
      <w:r>
        <w:rPr>
          <w:b/>
        </w:rPr>
        <w:t>рост закупок России в Австрии</w:t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химической продукции (+18,1 млн. евро или +4,2%), в т.ч. товаров органической химии (+2,5 млн. евро или +59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из группы обработанных товаров металлический изделий (+10,1 млн. евро или +14,4%), недрагоценных металлов (+0,2 млн. евро или +2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напитков и табачных изделий (+1,4 млн. евро или +21,8%);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из группы продовольственных товаров пряностей (+0,5 млн. евро или +7,6%), овощей и фруктов (+0,5 млн. евро или +10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из группы сырьевых товаров минерального сырья (+0,3 млн. евро или +22%), пробки и дерева (+49,9 тыс. евро или +400,4%), металлических отходов (+25 тыс. евро или +50,2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животных жиров (+0,2 млн. евро или +49,6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</w:t>
      </w:r>
      <w:r>
        <w:rPr>
          <w:lang w:val="de-DE"/>
        </w:rPr>
        <w:t> </w:t>
      </w:r>
      <w:r>
        <w:rPr/>
        <w:t>топливно-энергетических товаров (+4,5 тыс. евро или +0,1%), в т.ч. нефти и ее фракций (+4,5 тыс. евро или +0,1%)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/>
        <w:t xml:space="preserve">Анализируя </w:t>
      </w:r>
      <w:r>
        <w:rPr>
          <w:b/>
        </w:rPr>
        <w:t>структуру товарооборота</w:t>
      </w:r>
      <w:r>
        <w:rPr/>
        <w:t xml:space="preserve">, можно сделать следующие выводы: в экспорте России в Австрию </w:t>
      </w:r>
      <w:r>
        <w:rPr>
          <w:b/>
        </w:rPr>
        <w:t>в январе-августе 2018 г.</w:t>
      </w:r>
      <w:r>
        <w:rPr/>
        <w:t xml:space="preserve"> наибольшую долю занимает топливно-энергетическая продукция (80,6%); на долю обработанных товаров приходится 9,5%; сырьевой продукции – 6,9%. В импорте России из Австрии в том же периоде преобладали: машины и оборудование – 35,0%; химическая продукция – 32,3%; обработанные товары – 14,6%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>
          <w:b/>
        </w:rPr>
        <w:t>Среди важнейших внешнеторговых партнеров Австрии</w:t>
      </w:r>
      <w:r>
        <w:rPr/>
        <w:t xml:space="preserve"> по итогам января-августа 2018 г. Россия сохранила 14-ую позицию и уступала таким европейским странам, как Испания (3 451 млн. евро / 4 132 млн. долл. США), Словакия (4 421 млн. евро / 5 294 млн. долл. США), Великобритания (4 617 млн. евро / 5 528 млн. долл. США). По внешнеторговому обороту Россия обогнала такие страны, как Словения (3 433 млн. евро / 4 111 млн. долл. США), Бельгия (2 807 млн. евро / 3 361 млн. долл. США), Румыния (2 689 млн. евро / 3 220 млн. долл. США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вертация евро в доллары США произведена по среднему курсу за январь-август 2018 г., рассчитываемому ЕЦБ – </w:t>
      </w:r>
      <w:r>
        <w:rPr>
          <w:b/>
          <w:i/>
        </w:rPr>
        <w:t xml:space="preserve">1,1975 </w:t>
      </w:r>
      <w:r>
        <w:rPr/>
        <w:t>(</w:t>
      </w:r>
      <w:r>
        <w:rPr>
          <w:i/>
          <w:iCs/>
        </w:rPr>
        <w:t xml:space="preserve">Источник: </w:t>
      </w:r>
      <w:r>
        <w:rPr>
          <w:i/>
          <w:iCs/>
          <w:lang w:val="en-US"/>
        </w:rPr>
        <w:t>ECB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Источник"/>
    <w:basedOn w:val="Normal"/>
    <w:qFormat/>
    <w:pPr>
      <w:spacing w:before="120" w:after="0"/>
      <w:jc w:val="both"/>
    </w:pPr>
    <w:rPr>
      <w:i/>
      <w:iCs/>
      <w:sz w:val="20"/>
      <w:szCs w:val="20"/>
    </w:rPr>
  </w:style>
  <w:style w:type="paragraph" w:styleId="Style18">
    <w:name w:val="Герасимов Текст"/>
    <w:basedOn w:val="Normal"/>
    <w:qFormat/>
    <w:pPr>
      <w:spacing w:lineRule="auto" w:line="276" w:before="120" w:after="0"/>
      <w:ind w:firstLine="72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06:00Z</dcterms:created>
  <dc:creator>Internеt</dc:creator>
  <dc:description/>
  <dc:language>en-US</dc:language>
  <cp:lastModifiedBy>Internеt</cp:lastModifiedBy>
  <cp:lastPrinted>2015-08-18T08:20:00Z</cp:lastPrinted>
  <dcterms:modified xsi:type="dcterms:W3CDTF">2018-11-12T15:32:00Z</dcterms:modified>
  <cp:revision>3</cp:revision>
  <dc:subject/>
  <dc:title>О товарообороте России и Австрии</dc:title>
</cp:coreProperties>
</file>