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оварообороте России и Австрии</w:t>
      </w:r>
    </w:p>
    <w:p>
      <w:pPr>
        <w:pStyle w:val="Normal"/>
        <w:jc w:val="center"/>
        <w:rPr/>
      </w:pPr>
      <w:r>
        <w:rPr>
          <w:i/>
        </w:rPr>
        <w:t>(по состоянию на август 2018 года)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Согласно данным Статистического ведомства Австрии </w:t>
      </w:r>
      <w:r>
        <w:rPr>
          <w:b/>
        </w:rPr>
        <w:t>основными торговыми партнерами Австрии в январе-мае 2018 г.</w:t>
      </w:r>
      <w:r>
        <w:rPr/>
        <w:t xml:space="preserve"> являлись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. Германия (41 943 млн. евро / 51 12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. Италия (8 099 млн. евро / 9 87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3. США (7 137 млн. евро / 8 700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4. Швейцария (5 606 млн. евро / 6 833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5. Китай (5 032 млн. евро / 6 13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6. Чехия (4 932 млн. евро / 6 01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7. Франция (4 557 млн. евро / 5 55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8. Венгрия (3 844 млн. евро / 4 685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9. Польша (3 598 млн. евро / 4 386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0. Великобритания (2 952 млн. евро / 3 599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1. Нидерланды (2 924 млн. евро / 3 56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2. Словакия (2 623 млн. евро / 3 197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3. Испания (2 262 млн. евро / 2 758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4. Словения (2 073 млн. евро / 2 527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5. Россия (2 029 млн. евро / 2 473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6. Бельгия (1 767 млн. евро / 2 153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7. Румыния (1 676 млн. евро / 2 04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8. Япония (1 592 млн. евро / 1 94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9. Швеция (1 328 млн. евро / 1 618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0. Турция (1 254 млн. евро / 1 529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>
          <w:lang w:val="en-US"/>
        </w:rPr>
      </w:pPr>
      <w:r>
        <w:rPr>
          <w:b/>
        </w:rPr>
        <w:t>Товарооборот между Россией и Австрией</w:t>
      </w:r>
      <w:r>
        <w:rPr/>
        <w:t xml:space="preserve"> в январе-мае 2018 г. снизился на 1,7% и составил 2029 млн. евро (2473 млн. долл. США), при этом </w:t>
      </w:r>
      <w:r>
        <w:rPr>
          <w:b/>
        </w:rPr>
        <w:t>объем экспорта</w:t>
      </w:r>
      <w:r>
        <w:rPr/>
        <w:t xml:space="preserve"> России в Австрию сократился на 0,1% и достиг 1170 млн. евро (1426 млн. долл. США), </w:t>
      </w:r>
      <w:r>
        <w:rPr>
          <w:b/>
        </w:rPr>
        <w:t>объем импорта России из Австрии</w:t>
      </w:r>
      <w:r>
        <w:rPr/>
        <w:t xml:space="preserve">  сократился на 3,7% и достиг 859 млн. евро (1048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Рост экспорта России в Австрию</w:t>
      </w:r>
      <w:r>
        <w:rPr/>
        <w:t xml:space="preserve"> в январе-мае 2018 г. был обусловлен наращиванием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+39,2 млн. евро или +86,5%), в т.ч. минерального сырья (+20,6 млн. евро или +89,8%), металлических отходов (+15,6 млн. евро или +315,9%), пробки и дерева (+3,7 млн. евро или +39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топливно-энергетических товаров газа (+24,3 млн. евро или +3%), угля и кокса (+2 млн. евро или +4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+18,4 млн. евро или +18,2%), в т.ч. железа и стали (+10,3 млн. евро или +75,7%), недрагоценных металлов (+3,3 млн. евро или +5,7%), металлический изделий (+2,7 млн. евро или +18,2%), бумаги, картона и бумажных изделий (+1,1 млн. евро или +77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+3,5 млн. евро или +40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5 млн. евро или +275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4 млн. евро или +68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+19,8 тыс. евро или +1,4%), в т.ч. пряностей (+0,1 млн. евро или +107,9%), овощей и фруктов (+49 тыс. евро или +57,7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нижение экспорта России в Австрию</w:t>
      </w:r>
      <w:r>
        <w:rPr/>
        <w:t xml:space="preserve"> в январе-мае 2018 г. было обусловлено снижением объема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</w:t>
        <w:noBreakHyphen/>
        <w:t xml:space="preserve">53,4 млн. евро или </w:t>
        <w:noBreakHyphen/>
        <w:t>5,4%), в т.ч. нефти и ее фракций (</w:t>
        <w:noBreakHyphen/>
        <w:t xml:space="preserve">79,7 млн. евро или </w:t>
        <w:noBreakHyphen/>
        <w:t>62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</w:t>
        <w:noBreakHyphen/>
        <w:t xml:space="preserve">5,1 млн. евро или </w:t>
        <w:noBreakHyphen/>
        <w:t>32,7%), в т.ч. товаров органической химии (</w:t>
        <w:noBreakHyphen/>
        <w:t xml:space="preserve">4,4 млн. евро или </w:t>
        <w:noBreakHyphen/>
        <w:t>77,4%), товаров неорганической химии (</w:t>
        <w:noBreakHyphen/>
        <w:t xml:space="preserve">3,7 млн. евро или </w:t>
        <w:noBreakHyphen/>
        <w:t>41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товаров из пробки и дерева (</w:t>
        <w:noBreakHyphen/>
        <w:t xml:space="preserve">1,7 млн. евро или </w:t>
        <w:noBreakHyphen/>
        <w:t>25%), товаров из каучука (</w:t>
        <w:noBreakHyphen/>
        <w:t xml:space="preserve">0,3 млн. евро или </w:t>
        <w:noBreakHyphen/>
        <w:t>8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каучука (</w:t>
        <w:noBreakHyphen/>
        <w:t xml:space="preserve">1,5 млн. евро или </w:t>
        <w:noBreakHyphen/>
        <w:t>46,3%), семян масленичных (</w:t>
        <w:noBreakHyphen/>
        <w:t xml:space="preserve">0,1 млн. евро или </w:t>
        <w:noBreakHyphen/>
        <w:t>69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продовольственных товаров рыбы и крабовых (</w:t>
        <w:noBreakHyphen/>
        <w:t xml:space="preserve">0,2 млн. евро или </w:t>
        <w:noBreakHyphen/>
        <w:t>16,4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окращение импорта из Австрии в Россию</w:t>
      </w:r>
      <w:r>
        <w:rPr/>
        <w:t xml:space="preserve"> в январе-мае 2018 г. было обеспечено за счет снижения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</w:t>
        <w:noBreakHyphen/>
        <w:t xml:space="preserve">23,2 млн. евро или </w:t>
        <w:noBreakHyphen/>
        <w:t>15,4%), в т.ч. железа и стали (</w:t>
        <w:noBreakHyphen/>
        <w:t xml:space="preserve">22,3 млн. евро или </w:t>
        <w:noBreakHyphen/>
        <w:t>38%) бумаги, картона и бумажных изделий (</w:t>
        <w:noBreakHyphen/>
        <w:t xml:space="preserve">6,9 млн. евро или </w:t>
        <w:noBreakHyphen/>
        <w:t>22,7%) товаров из пробки и дерева (</w:t>
        <w:noBreakHyphen/>
        <w:t xml:space="preserve">0,4 млн. евро или </w:t>
        <w:noBreakHyphen/>
        <w:t>15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</w:t>
        <w:noBreakHyphen/>
        <w:t xml:space="preserve">20,8 млн. евро или </w:t>
        <w:noBreakHyphen/>
        <w:t>6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</w:t>
        <w:noBreakHyphen/>
        <w:t xml:space="preserve">9,2 млн. евро или </w:t>
        <w:noBreakHyphen/>
        <w:t>18,3%), в т.ч. семян масленичных (</w:t>
        <w:noBreakHyphen/>
        <w:t xml:space="preserve">4,2 млн. евро или </w:t>
        <w:noBreakHyphen/>
        <w:t>9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6,1 млн. евро или </w:t>
        <w:noBreakHyphen/>
        <w:t>11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химической продукции товаров неорганической химии (</w:t>
        <w:noBreakHyphen/>
        <w:t xml:space="preserve">0,1 млн. евро или </w:t>
        <w:noBreakHyphen/>
        <w:t>7,7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В течение данного статистического периода наблюдался </w:t>
      </w:r>
      <w:r>
        <w:rPr>
          <w:b/>
        </w:rPr>
        <w:t>рост закупок России в Австрии</w:t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+18,4 млн. евро или +7%), в т.ч. товаров органической химии (+2,8 млн. евро или +183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металлический изделий (+5,5 млн. евро или +13,7%), недрагоценных металлов (+0,9 млн. евро или +2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продовольственных товаров животных жиров (+0,4 млн. евро или +3,9%), овощей и фруктов (+0,3 млн. евро или +8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минерального сырья (+0,2 млн. евро или +27,6%), пробки и дерева (+32,4 тыс. евро или +628,2%), металлических отходов (+8,5 тыс. евро или +42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2 млн. евро или +71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+0,1 млн. евро или +5,7%), в т.ч. нефти и ее фракций (+0,1 млн. евро или +5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1 млн. евро или +1,6%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  <w:t xml:space="preserve">Анализируя </w:t>
      </w:r>
      <w:r>
        <w:rPr>
          <w:b/>
        </w:rPr>
        <w:t>структуру товарооборота</w:t>
      </w:r>
      <w:r>
        <w:rPr/>
        <w:t xml:space="preserve">, можно сделать следующие выводы: в экспорте России в Австрию </w:t>
      </w:r>
      <w:r>
        <w:rPr>
          <w:b/>
        </w:rPr>
        <w:t>в январе-мае 2018 г.</w:t>
      </w:r>
      <w:r>
        <w:rPr/>
        <w:t xml:space="preserve"> наибольшую долю занимает топливно-энергетическая продукция (79,5%); на долю обработанных товаров приходится 10,2%; сырьевой продукции – 7,2%. В импорте России из Австрии в том же периоде преобладали: машины и оборудование – 34,1%; химическая продукция – 32,5%; обработанные товары – 14,8%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b/>
        </w:rPr>
        <w:t>Среди важнейших внешнеторговых партнеров Австрии</w:t>
      </w:r>
      <w:r>
        <w:rPr/>
        <w:t xml:space="preserve"> по итогам января-мая 2018 г. Россия заняла 15-ую позицию, переместившись с 14-го места в 2017 году, и уступала таким европейским странам, как Словения (2 073 млн. евро / 2 527 млн. долл. США), Испания (2 262 млн. евро / 2 758 млн. долл. США), Словакия (2 623 млн. евро / 3 197 млн. долл. США). По внешнеторговому обороту Россия обогнала такие страны, как Бельгия (1 767 млн. евро / 2 153 млн. долл. США), Румыния (1 676 млн. евро / 2 042 млн. долл. США), Япония (1 592 млн. евро / 1 941 млн. долл. США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вертация евро в доллары США произведена по среднему курсу за январь-май 2018 г., рассчитываемому ЕЦБ – </w:t>
      </w:r>
      <w:r>
        <w:rPr>
          <w:b/>
          <w:i/>
        </w:rPr>
        <w:t xml:space="preserve">1,2189 </w:t>
      </w:r>
      <w:r>
        <w:rPr/>
        <w:t>(</w:t>
      </w:r>
      <w:r>
        <w:rPr>
          <w:i/>
          <w:iCs/>
        </w:rPr>
        <w:t xml:space="preserve">Источник: </w:t>
      </w:r>
      <w:r>
        <w:rPr>
          <w:i/>
          <w:iCs/>
          <w:lang w:val="en-US"/>
        </w:rPr>
        <w:t>ECB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Источник"/>
    <w:basedOn w:val="Normal"/>
    <w:qFormat/>
    <w:pPr>
      <w:spacing w:before="120" w:after="0"/>
      <w:jc w:val="both"/>
    </w:pPr>
    <w:rPr>
      <w:i/>
      <w:iCs/>
      <w:sz w:val="20"/>
      <w:szCs w:val="20"/>
    </w:rPr>
  </w:style>
  <w:style w:type="paragraph" w:styleId="Style18">
    <w:name w:val="Герасимов Текст"/>
    <w:basedOn w:val="Normal"/>
    <w:qFormat/>
    <w:pPr>
      <w:spacing w:lineRule="auto" w:line="276" w:before="120" w:after="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5:26:00Z</dcterms:created>
  <dc:creator>Internеt</dc:creator>
  <dc:description/>
  <dc:language>en-US</dc:language>
  <cp:lastModifiedBy>user</cp:lastModifiedBy>
  <cp:lastPrinted>2015-08-18T08:20:00Z</cp:lastPrinted>
  <dcterms:modified xsi:type="dcterms:W3CDTF">2018-08-08T15:26:00Z</dcterms:modified>
  <cp:revision>2</cp:revision>
  <dc:subject/>
  <dc:title>О товарообороте России и Австрии</dc:title>
</cp:coreProperties>
</file>