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июль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апрел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33 430 млн. евро / 41 07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6 394 млн. евро / 7 85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5 437 млн. евро / 6 68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4 592 млн. евро / 5 642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4 059 млн. евро / 4 98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3 919 млн. евро / 4 81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3 775 млн. евро / 4 639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3 032 млн. евро / 3 72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2 894 млн. евро / 3 55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Великобритания (2 364 млн. евро / 2 904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Нидерланды (2 341 млн. евро / 2 87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2 084 млн. евро / 2 56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1 756 млн. евро / 2 158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Россия (1 639 млн. евро / 2 014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Словения (1 608 млн. евро / 1 976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1 421 млн. евро / 1 747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1 354 млн. евро / 1 664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1 289 млн. евро / 1 583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1 051 млн. евро / 1 291 млн. долл. США),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9 71 млн. евро / 1 194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 xml:space="preserve">Товарооборот между Россией и Австрией </w:t>
      </w:r>
      <w:r>
        <w:rPr/>
        <w:t xml:space="preserve">в январе-апреле 2018 г. увеличился на 0,4% и составил 1 639 млн. евро (2 014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увеличился на 1% и достиг 939 млн. евро (1153 млн. долл. США), </w:t>
      </w:r>
      <w:r>
        <w:rPr>
          <w:b/>
        </w:rPr>
        <w:t>объем импорта России из Австрии</w:t>
      </w:r>
      <w:r>
        <w:rPr/>
        <w:t xml:space="preserve"> сократился на 0,4% и достиг 701 млн. евро (861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апреле 2018 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27,6 млн. евро или +83,3%), в т.ч. минерального сырья (+13,8 млн. евро или +89,1%), металлических отходов (+11,3 млн. евро или +234,9%), пробки и дерева (+2,9 млн. евро или +44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15,9 млн. евро или +20,2%), в т.ч. железа и стали (+9 млн. евро или +85,3%), металлический изделий (+2,9 млн. евро или +29,3%), недрагоценных металлов (+2,1 млн. евро или +4,3%), бумаги, картона и бумажных изделий (+0,9 млн. евро или +88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газа (+6,3 млн. евро или +1%), угля и кокса (+1,4 млн. евро или +4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2,2 млн. евро или +29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4 млн. евро или +98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4 млн. евро или +348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пряностей (+0,1 млн. евро или +170,4%), овощей и фруктов (+0,1 млн. евро или +85,8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апреле 2018 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</w:t>
        <w:noBreakHyphen/>
        <w:t xml:space="preserve">34,2 млн. евро или </w:t>
        <w:noBreakHyphen/>
        <w:t>4,4%), в т.ч. нефти и ее фракций (</w:t>
        <w:noBreakHyphen/>
        <w:t xml:space="preserve">41,9 млн. евро или </w:t>
        <w:noBreakHyphen/>
        <w:t>47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3,4 млн. евро или </w:t>
        <w:noBreakHyphen/>
        <w:t>27,7%), в т.ч. товаров неорганической химии (</w:t>
        <w:noBreakHyphen/>
        <w:t xml:space="preserve">3,4 млн. евро или </w:t>
        <w:noBreakHyphen/>
        <w:t>44,2%), товаров органической химии (</w:t>
        <w:noBreakHyphen/>
        <w:t xml:space="preserve">2,7 млн. евро или </w:t>
        <w:noBreakHyphen/>
        <w:t>70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каучука (</w:t>
        <w:noBreakHyphen/>
        <w:t xml:space="preserve">1,3 млн. евро или </w:t>
        <w:noBreakHyphen/>
        <w:t>55,5%), семян масленичных (</w:t>
        <w:noBreakHyphen/>
        <w:t xml:space="preserve">0,1 млн. евро или </w:t>
        <w:noBreakHyphen/>
        <w:t>74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товаров из пробки и дерева (</w:t>
        <w:noBreakHyphen/>
        <w:t xml:space="preserve">0,9 млн. евро или </w:t>
        <w:noBreakHyphen/>
        <w:t>19,2%), товаров из каучука (</w:t>
        <w:noBreakHyphen/>
        <w:t xml:space="preserve">0,2 млн. евро или </w:t>
        <w:noBreakHyphen/>
        <w:t>8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15,4 тыс. евро или </w:t>
        <w:noBreakHyphen/>
        <w:t>1,3%), в т.ч. рыбы и крабовых (</w:t>
        <w:noBreakHyphen/>
        <w:t xml:space="preserve">0,2 млн. евро или </w:t>
        <w:noBreakHyphen/>
        <w:t>19,1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апреле 2018 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</w:t>
        <w:noBreakHyphen/>
        <w:t xml:space="preserve">9,5 млн. евро или </w:t>
        <w:noBreakHyphen/>
        <w:t>8,2%), в т.ч. железа и стали (</w:t>
        <w:noBreakHyphen/>
        <w:t xml:space="preserve">11,8 млн. евро или </w:t>
        <w:noBreakHyphen/>
        <w:t>25,6%) бумаги, картона и бумажных изделий (</w:t>
        <w:noBreakHyphen/>
        <w:t xml:space="preserve">4,8 млн. евро или </w:t>
        <w:noBreakHyphen/>
        <w:t>20,8%) товаров из пробки и дерева (</w:t>
        <w:noBreakHyphen/>
        <w:t xml:space="preserve">0,2 млн. евро или </w:t>
        <w:noBreakHyphen/>
        <w:t>9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</w:t>
        <w:noBreakHyphen/>
        <w:t xml:space="preserve">9,9 млн. евро или </w:t>
        <w:noBreakHyphen/>
        <w:t>4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</w:t>
        <w:noBreakHyphen/>
        <w:t xml:space="preserve">9,3 млн. евро или </w:t>
        <w:noBreakHyphen/>
        <w:t>19,1%), в т.ч. семян масленичных (</w:t>
        <w:noBreakHyphen/>
        <w:t xml:space="preserve">5 млн. евро или </w:t>
        <w:noBreakHyphen/>
        <w:t>11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5 млн. евро или </w:t>
        <w:noBreakHyphen/>
        <w:t>11,2%), в т.ч. овощей и фруктов (</w:t>
        <w:noBreakHyphen/>
        <w:t xml:space="preserve">0,2 млн. евро или </w:t>
        <w:noBreakHyphen/>
        <w:t>5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</w:t>
        <w:noBreakHyphen/>
        <w:t xml:space="preserve">30,3 тыс. евро или </w:t>
        <w:noBreakHyphen/>
        <w:t>1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+25 млн. евро или +12,2%), в т.ч. товаров органической химии (+2,1 млн. евро или +184,4%), товаров неорганической химии (+22,7 тыс. евро или +4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металлический изделий (+7 млн. евро или +23,7%), недрагоценных металлов (+0,5 млн. евро или +17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животных жиров (+1,1 млн. евро или +16,1%), других продуктов (+0,4 млн. евро или +2,3%), пряностей (+0,1 млн. евро или +2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2 млн. евро или +97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минерального сырья (+0,1 млн. евро или +14,3%), пробки и дерева (+30,2 тыс. евро или +631,9%), металлических отходов (+11,5 тыс. евро или +826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0,1 млн. евро или +5%), в т.ч. нефти и ее фракций (+0,1 млн. евро или +5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апреле 2018 г.</w:t>
      </w:r>
      <w:r>
        <w:rPr/>
        <w:t xml:space="preserve"> наибольшую долю занимает топливно-энергетическая продукция (79,8%); на долю обработанных товаров приходится 10,1%; сырьевой продукции – 6,5%. В импорте России из Австрии в том же периоде преобладали: машины и оборудование – 32,9%; химическая продукция – 32,8%; обработанные товары – 15,2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апреля 2018 г. Россия, как и в 2017 г., занимает 14-ую позицию, и уступает таким европейским странам, как Испания (1 756 млн. евро / 2 158 млн. долл. США), Словакия (2 084 млн. евро / 2 561 млн. долл. США), Нидерланды (2 341 млн. евро / 2 877 млн. долл. США). По внешнеторговому обороту Россия обогнала такие страны, как Словения (1 608 млн. евро / 1 976 млн. долл. США), Бельгия (1 421 млн. евро / 1 747 млн. долл. США), Румыния (1 354 млн. евро / 1 664 млн. долл. США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апрель 2018 г., рассчитываемому ЕЦБ – </w:t>
      </w:r>
      <w:r>
        <w:rPr>
          <w:b/>
          <w:i/>
        </w:rPr>
        <w:t>1,2288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1:00Z</dcterms:created>
  <dc:creator>Internеt</dc:creator>
  <dc:description/>
  <dc:language>en-US</dc:language>
  <cp:lastModifiedBy>Internеt</cp:lastModifiedBy>
  <cp:lastPrinted>2015-08-18T08:20:00Z</cp:lastPrinted>
  <dcterms:modified xsi:type="dcterms:W3CDTF">2018-07-25T08:43:00Z</dcterms:modified>
  <cp:revision>3</cp:revision>
  <dc:subject/>
  <dc:title>О товарообороте России и Австрии</dc:title>
</cp:coreProperties>
</file>