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оварообороте России и Австрии</w:t>
      </w:r>
    </w:p>
    <w:p>
      <w:pPr>
        <w:pStyle w:val="Normal"/>
        <w:jc w:val="center"/>
        <w:rPr/>
      </w:pPr>
      <w:r>
        <w:rPr>
          <w:i/>
        </w:rPr>
        <w:t>(по состоянию на январь 2019 года)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Согласно данным Статистического ведомства Австрии </w:t>
      </w:r>
      <w:r>
        <w:rPr>
          <w:b/>
        </w:rPr>
        <w:t>основными торговыми партнерами Австрии в январе-октябре 2018 г.</w:t>
      </w:r>
      <w:r>
        <w:rPr/>
        <w:t xml:space="preserve"> являлись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. Германия (84 795 млн. евро / 100 847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. Италия (16 443 млн. евро / 19 556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3. США (13 887 млн. евро / 16 516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4. Швейцария (11 340 млн. евро / 13 486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5. Китай (10 904 млн. евро / 12 968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6. Чехия (10 204 млн. евро / 12 136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7. Франция (8 865 млн. евро / 10 543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8. Венгрия (7 786 млн. евро / 9 260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9. Польша (7 488 млн. евро / 8 905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0. Великобритания (5 973 млн. евро / 7 104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1. Нидерланды (5 918 млн. евро / 7 038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2. Словакия (5 632 млн. евро / 6 698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3. Россия (4 474 млн. евро / 5 321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4. Словения (4 388 млн. евро / 5 219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5. Испания (4 307 млн. евро / 5 122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6. Бельгия (3 505 млн. евро / 4 168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7. Румыния (3 383 млн. евро / 4 023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8. Япония (3 223 млн. евро / 3 833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19. Швеция (2 693 млн. евро / 3 202 млн. долл. США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20. Турция (2 492 млн. евро / 2 964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>
          <w:lang w:val="en-US"/>
        </w:rPr>
      </w:pPr>
      <w:r>
        <w:rPr>
          <w:b/>
        </w:rPr>
        <w:t>Товарооборот между Россией и Австрией в январе-октябре 2018 г.</w:t>
      </w:r>
      <w:r>
        <w:rPr/>
        <w:t xml:space="preserve"> увеличился на 8,6% и составил 4474 млн. евро (5321 млн. долл. США), при этом </w:t>
      </w:r>
      <w:r>
        <w:rPr>
          <w:b/>
        </w:rPr>
        <w:t>объем экспорта России в Австрию</w:t>
      </w:r>
      <w:r>
        <w:rPr/>
        <w:t xml:space="preserve"> увеличился на 18,3% и достиг 2744 млн. евро (3264 млн. долл. США), </w:t>
      </w:r>
      <w:r>
        <w:rPr>
          <w:b/>
        </w:rPr>
        <w:t>объем импорта России из Австрии</w:t>
      </w:r>
      <w:r>
        <w:rPr/>
        <w:t xml:space="preserve"> сократился на 3,9% и достиг 1729 млн. евро (2057 млн. долл. США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Рост экспорта России в Австрию</w:t>
      </w:r>
      <w:r>
        <w:rPr/>
        <w:t xml:space="preserve"> в январе-октябре 2018 г. был обусловлен наращиванием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топливно-энергетических товаров (+308,4 млн. евро или +16,2%), в т.ч. газа (+365,3 млн. евро или +22,6%), угля и кокса (+13,8 млн. евро или +18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+102,8 млн. евро или +104,5%), в т.ч. минерального сырья (+72,9 млн. евро или +126,4%), металлических отходов (+23,8 млн. евро или +355,5%), пробки и дерева (+5,9 млн. евро или +31,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обработанных товаров (+40 млн. евро или +18,8%), в т.ч. железа и стали (+19,5 млн. евро или +68,6%), металлический изделий (+9,3 млн. евро или +28,7%), недрагоценных металлов (+9,3 млн. евро или +7,8%), товаров из каучука (+0,8 млн. евро или +9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животных жиров (+1,3 млн. евро или +540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напитков и табачных изделий (+0,5 млн. евро или +37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продовольственных товаров пряностей (+0,1 млн. евро или +31,6%), других продуктов (+0,1 млн. евро или +291,6%), животных жиров (+4,7 тыс. евро или +322,9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нижение экспорта России в Австрию</w:t>
      </w:r>
      <w:r>
        <w:rPr/>
        <w:t xml:space="preserve"> в январе-октябре 2018 г. было обусловлено снижением объема поставок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топливно-энергетических товаров нефти и ее фракций (</w:t>
        <w:noBreakHyphen/>
        <w:t xml:space="preserve">70,7 млн. евро или </w:t>
        <w:noBreakHyphen/>
        <w:t>33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машин и оборудования (</w:t>
        <w:noBreakHyphen/>
        <w:t xml:space="preserve">14,9 млн. евро или </w:t>
        <w:noBreakHyphen/>
        <w:t>34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химической продукции (</w:t>
        <w:noBreakHyphen/>
        <w:t xml:space="preserve">6,4 млн. евро или </w:t>
        <w:noBreakHyphen/>
        <w:t>20%), в т.ч. товаров органической химии (</w:t>
        <w:noBreakHyphen/>
        <w:t xml:space="preserve">8,3 млн. евро или </w:t>
        <w:noBreakHyphen/>
        <w:t>68,9%), товаров неорганической химии (</w:t>
        <w:noBreakHyphen/>
        <w:t xml:space="preserve">1,8 млн. евро или </w:t>
        <w:noBreakHyphen/>
        <w:t>11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обработанных товаров товаров из пробки и дерева (</w:t>
        <w:noBreakHyphen/>
        <w:t xml:space="preserve">1,9 млн. евро или </w:t>
        <w:noBreakHyphen/>
        <w:t>14,7%), бумаги, картона и бумажных изделий (</w:t>
        <w:noBreakHyphen/>
        <w:t xml:space="preserve">0,1 млн. евро или </w:t>
        <w:noBreakHyphen/>
        <w:t>2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сырьевых товаров каучука (</w:t>
        <w:noBreakHyphen/>
        <w:t xml:space="preserve">1 млн. евро или </w:t>
        <w:noBreakHyphen/>
        <w:t>18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довольственных товаров (</w:t>
        <w:noBreakHyphen/>
        <w:t xml:space="preserve">0,1 млн. евро или </w:t>
        <w:noBreakHyphen/>
        <w:t>2%), в т.ч. рыбы и крабовых (</w:t>
        <w:noBreakHyphen/>
        <w:t xml:space="preserve">0,2 млн. евро или </w:t>
        <w:noBreakHyphen/>
        <w:t>11,1%), овощей и фруктов (</w:t>
        <w:noBreakHyphen/>
        <w:t xml:space="preserve">0,1 млн. евро или </w:t>
        <w:noBreakHyphen/>
        <w:t>9,5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>
          <w:b/>
        </w:rPr>
        <w:t>Сокращение импорта из Австрии в Россию</w:t>
      </w:r>
      <w:r>
        <w:rPr/>
        <w:t xml:space="preserve"> в январе-октябре 2018 г. было обеспечено за счет снижения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– </w:t>
      </w:r>
      <w:r>
        <w:rPr/>
        <w:t>обработанных товаров (</w:t>
        <w:noBreakHyphen/>
        <w:t xml:space="preserve">70,2 млн. евро или </w:t>
        <w:noBreakHyphen/>
        <w:t>22%), в т.ч. железа и стали (</w:t>
        <w:noBreakHyphen/>
        <w:t xml:space="preserve">68,6 млн. евро или </w:t>
        <w:noBreakHyphen/>
        <w:t>54,9%) бумаги, картона и бумажных изделий (</w:t>
        <w:noBreakHyphen/>
        <w:t xml:space="preserve">12 млн. евро или </w:t>
        <w:noBreakHyphen/>
        <w:t>20,1%) товаров из пробки и дерева (</w:t>
        <w:noBreakHyphen/>
        <w:t xml:space="preserve">1,3 млн. евро или </w:t>
        <w:noBreakHyphen/>
        <w:t>22,2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машин и оборудования (</w:t>
        <w:noBreakHyphen/>
        <w:t xml:space="preserve">14,8 млн. евро или </w:t>
        <w:noBreakHyphen/>
        <w:t>2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сырьевых товаров (</w:t>
        <w:noBreakHyphen/>
        <w:t xml:space="preserve">10,1 млн. евро или </w:t>
        <w:noBreakHyphen/>
        <w:t>17,8%), в т.ч. семян масленичных (</w:t>
        <w:noBreakHyphen/>
        <w:t xml:space="preserve">3,2 млн. евро или </w:t>
        <w:noBreakHyphen/>
        <w:t>7,4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продовольственных товаров (</w:t>
        <w:noBreakHyphen/>
        <w:t xml:space="preserve">4,9 млн. евро или </w:t>
        <w:noBreakHyphen/>
        <w:t>4,5%), в т.ч. животных жиров (</w:t>
        <w:noBreakHyphen/>
        <w:t xml:space="preserve">0,2 млн. евро или </w:t>
        <w:noBreakHyphen/>
        <w:t>1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топливно-энергетических товаров (</w:t>
        <w:noBreakHyphen/>
        <w:t xml:space="preserve">0,4 млн. евро или </w:t>
        <w:noBreakHyphen/>
        <w:t>7,5%), в т.ч. нефти и ее фракций (</w:t>
        <w:noBreakHyphen/>
        <w:t xml:space="preserve">0,4 млн. евро или </w:t>
        <w:noBreakHyphen/>
        <w:t>7,5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химической продукции товаров неорганической химии (</w:t>
        <w:noBreakHyphen/>
        <w:t xml:space="preserve">0,2 млн. евро или </w:t>
        <w:noBreakHyphen/>
        <w:t>13,2%).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 xml:space="preserve">В течение данного статистического периода наблюдался </w:t>
      </w:r>
      <w:r>
        <w:rPr>
          <w:b/>
        </w:rPr>
        <w:t>рост закупок России в Австрии</w:t>
      </w:r>
      <w:r>
        <w:rPr/>
        <w:t>: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химической продукции (+19,4 млн. евро или +3,5%), в т.ч. товаров органической химии (+1,8 млн. евро или +28,1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обработанных товаров металлический изделий (+13,4 млн. евро или +15,2%), недрагоценных металлов (+0,8 млн. евро или +7,9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напитков и табачных изделий (+1,7 млн. евро или +19,8%);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продовольственных товаров пряностей (+0,6 млн. евро или +7,5%), овощей и фруктов (+0,6 млн. евро или +10,7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из группы сырьевых товаров минерального сырья (+0,3 млн. евро или +21,1%), пробки и дерева (+0,1 млн. евро или +271,3%);</w:t>
      </w:r>
    </w:p>
    <w:p>
      <w:pPr>
        <w:pStyle w:val="Normal"/>
        <w:shd w:fill="FFFFFF" w:val="clear"/>
        <w:spacing w:lineRule="auto" w:line="312" w:before="0" w:after="120"/>
        <w:ind w:firstLine="720"/>
        <w:jc w:val="both"/>
        <w:rPr/>
      </w:pPr>
      <w:r>
        <w:rPr/>
        <w:t>– </w:t>
      </w:r>
      <w:r>
        <w:rPr/>
        <w:t>животных жиров (+0,3 млн. евро или +53,3%)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/>
        <w:t xml:space="preserve">Анализируя </w:t>
      </w:r>
      <w:r>
        <w:rPr>
          <w:b/>
        </w:rPr>
        <w:t>структуру товарооборота</w:t>
      </w:r>
      <w:r>
        <w:rPr/>
        <w:t xml:space="preserve">, можно сделать следующие выводы: в экспорте России в Австрию </w:t>
      </w:r>
      <w:r>
        <w:rPr>
          <w:b/>
        </w:rPr>
        <w:t>в январе-октябре 2018 г.</w:t>
      </w:r>
      <w:r>
        <w:rPr/>
        <w:t xml:space="preserve"> наибольшую долю занимает топливно-энергетическая продукция (80,6%); на долю обработанных товаров приходится 9,2%; сырьевой продукции – 7,3%. В импорте России из Австрии в том же периоде преобладали: машины и оборудование – 34,3%; химическая продукция – 33,1%; обработанные товары – 14,4%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>
          <w:b/>
        </w:rPr>
        <w:t>Среди важнейших внешнеторговых партнеров Австрии</w:t>
      </w:r>
      <w:r>
        <w:rPr/>
        <w:t xml:space="preserve"> по итогам января-октября 2018 г. Россия заняла 13-ую позицию, переместившись с 14-го места в 2017 году, и уступала таким европейским странам, как Словакия (5 632 млн. евро / 6 698 млн. долл. США), Нидерланды (5 918 млн. евро / 7 038 млн. долл. США), Великобритания (5 973 млн. евро / 7 104 млн. долл. США). По внешнеторговому обороту Россия обогнала такие страны, как Словения (4 388 млн. евро / 5219 млн. долл. США), Испания (4 307 млн. евро / 5 122 млн. долл. США), Бельгия (3 505 млн. евро / 4 168 млн. долл. США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вертация евро в доллары США произведена по среднему курсу за январь-октябрь 2018 г., рассчитываемому ЕЦБ – </w:t>
      </w:r>
      <w:r>
        <w:rPr>
          <w:b/>
          <w:i/>
        </w:rPr>
        <w:t xml:space="preserve">1,1893 </w:t>
      </w:r>
      <w:r>
        <w:rPr/>
        <w:t>(</w:t>
      </w:r>
      <w:r>
        <w:rPr>
          <w:i/>
          <w:iCs/>
        </w:rPr>
        <w:t xml:space="preserve">Источник: </w:t>
      </w:r>
      <w:r>
        <w:rPr>
          <w:i/>
          <w:iCs/>
          <w:lang w:val="en-US"/>
        </w:rPr>
        <w:t>ECB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Источник"/>
    <w:basedOn w:val="Normal"/>
    <w:qFormat/>
    <w:pPr>
      <w:spacing w:before="120" w:after="0"/>
      <w:jc w:val="both"/>
    </w:pPr>
    <w:rPr>
      <w:i/>
      <w:iCs/>
      <w:sz w:val="20"/>
      <w:szCs w:val="20"/>
    </w:rPr>
  </w:style>
  <w:style w:type="paragraph" w:styleId="Style18">
    <w:name w:val="Герасимов Текст"/>
    <w:basedOn w:val="Normal"/>
    <w:qFormat/>
    <w:pPr>
      <w:spacing w:lineRule="auto" w:line="276" w:before="120" w:after="0"/>
      <w:ind w:firstLine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1:00Z</dcterms:created>
  <dc:creator>Internеt</dc:creator>
  <dc:description/>
  <cp:keywords/>
  <dc:language>en-US</dc:language>
  <cp:lastModifiedBy>user</cp:lastModifiedBy>
  <cp:lastPrinted>2015-08-18T08:20:00Z</cp:lastPrinted>
  <dcterms:modified xsi:type="dcterms:W3CDTF">2019-01-14T15:57:00Z</dcterms:modified>
  <cp:revision>4</cp:revision>
  <dc:subject/>
  <dc:title>О товарообороте России и Австрии</dc:title>
</cp:coreProperties>
</file>