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оварообороте России и Австрии</w:t>
      </w:r>
    </w:p>
    <w:p>
      <w:pPr>
        <w:pStyle w:val="Normal"/>
        <w:jc w:val="center"/>
        <w:rPr/>
      </w:pPr>
      <w:r>
        <w:rPr>
          <w:i/>
        </w:rPr>
        <w:t>(по состоянию на сентябрь 2018 года)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Согласно данным Статистического ведомства Австрии </w:t>
      </w:r>
      <w:r>
        <w:rPr>
          <w:b/>
        </w:rPr>
        <w:t>основными торговыми партнерами Австрии в январе-июне 2018 г.</w:t>
      </w:r>
      <w:r>
        <w:rPr/>
        <w:t xml:space="preserve"> являлись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. Германия (50 789 млн. евро / 61 475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. Италия (9 885 млн. евро / 11 965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3. США (8 414 млн. евро / 10 18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4. Швейцария (6 752 млн. евро / 8 172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5. Китай (6 140 млн. евро / 7 432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6. Чехия (6 021 млн. евро / 7</w:t>
      </w:r>
      <w:r>
        <w:rPr>
          <w:lang w:val="de-DE"/>
        </w:rPr>
        <w:t> </w:t>
      </w:r>
      <w:r>
        <w:rPr/>
        <w:t>287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7. Франция (5</w:t>
      </w:r>
      <w:r>
        <w:rPr>
          <w:lang w:val="de-DE"/>
        </w:rPr>
        <w:t> </w:t>
      </w:r>
      <w:r>
        <w:rPr/>
        <w:t>588 млн. евро / 6</w:t>
      </w:r>
      <w:r>
        <w:rPr>
          <w:lang w:val="de-DE"/>
        </w:rPr>
        <w:t> </w:t>
      </w:r>
      <w:r>
        <w:rPr/>
        <w:t>76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8. Венгрия (4</w:t>
      </w:r>
      <w:r>
        <w:rPr>
          <w:lang w:val="de-DE"/>
        </w:rPr>
        <w:t> </w:t>
      </w:r>
      <w:r>
        <w:rPr/>
        <w:t>646 млн. евро / 5</w:t>
      </w:r>
      <w:r>
        <w:rPr>
          <w:lang w:val="de-DE"/>
        </w:rPr>
        <w:t> </w:t>
      </w:r>
      <w:r>
        <w:rPr/>
        <w:t>623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9. Польша (4</w:t>
      </w:r>
      <w:r>
        <w:rPr>
          <w:lang w:val="de-DE"/>
        </w:rPr>
        <w:t> </w:t>
      </w:r>
      <w:r>
        <w:rPr/>
        <w:t>378 млн. евро / 5</w:t>
      </w:r>
      <w:r>
        <w:rPr>
          <w:lang w:val="de-DE"/>
        </w:rPr>
        <w:t> </w:t>
      </w:r>
      <w:r>
        <w:rPr/>
        <w:t>299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0. Нидерланды (3</w:t>
      </w:r>
      <w:r>
        <w:rPr>
          <w:lang w:val="de-DE"/>
        </w:rPr>
        <w:t> </w:t>
      </w:r>
      <w:r>
        <w:rPr/>
        <w:t>558 млн. евро / 4</w:t>
      </w:r>
      <w:r>
        <w:rPr>
          <w:lang w:val="de-DE"/>
        </w:rPr>
        <w:t> </w:t>
      </w:r>
      <w:r>
        <w:rPr/>
        <w:t>306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1. Великобритания (3</w:t>
      </w:r>
      <w:r>
        <w:rPr>
          <w:lang w:val="de-DE"/>
        </w:rPr>
        <w:t> </w:t>
      </w:r>
      <w:r>
        <w:rPr/>
        <w:t>545 млн. евро / 4</w:t>
      </w:r>
      <w:r>
        <w:rPr>
          <w:lang w:val="de-DE"/>
        </w:rPr>
        <w:t> </w:t>
      </w:r>
      <w:r>
        <w:rPr/>
        <w:t>290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2. Словакия (3</w:t>
      </w:r>
      <w:r>
        <w:rPr>
          <w:lang w:val="de-DE"/>
        </w:rPr>
        <w:t> </w:t>
      </w:r>
      <w:r>
        <w:rPr/>
        <w:t>267 млн. евро / 3</w:t>
      </w:r>
      <w:r>
        <w:rPr>
          <w:lang w:val="de-DE"/>
        </w:rPr>
        <w:t> </w:t>
      </w:r>
      <w:r>
        <w:rPr/>
        <w:t>95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3. Испания (2</w:t>
      </w:r>
      <w:r>
        <w:rPr>
          <w:lang w:val="de-DE"/>
        </w:rPr>
        <w:t> </w:t>
      </w:r>
      <w:r>
        <w:rPr/>
        <w:t>706 млн. евро / 3</w:t>
      </w:r>
      <w:r>
        <w:rPr>
          <w:lang w:val="de-DE"/>
        </w:rPr>
        <w:t> </w:t>
      </w:r>
      <w:r>
        <w:rPr/>
        <w:t>275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4. Словения (2</w:t>
      </w:r>
      <w:r>
        <w:rPr>
          <w:lang w:val="de-DE"/>
        </w:rPr>
        <w:t> </w:t>
      </w:r>
      <w:r>
        <w:rPr/>
        <w:t>557 млн. евро / 3</w:t>
      </w:r>
      <w:r>
        <w:rPr>
          <w:lang w:val="de-DE"/>
        </w:rPr>
        <w:t> </w:t>
      </w:r>
      <w:r>
        <w:rPr/>
        <w:t>095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5. Россия (2</w:t>
      </w:r>
      <w:r>
        <w:rPr>
          <w:lang w:val="de-DE"/>
        </w:rPr>
        <w:t> </w:t>
      </w:r>
      <w:r>
        <w:rPr/>
        <w:t>515 млн. евро / 3</w:t>
      </w:r>
      <w:r>
        <w:rPr>
          <w:lang w:val="de-DE"/>
        </w:rPr>
        <w:t> </w:t>
      </w:r>
      <w:r>
        <w:rPr/>
        <w:t>04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6. Бельгия (2</w:t>
      </w:r>
      <w:r>
        <w:rPr>
          <w:lang w:val="de-DE"/>
        </w:rPr>
        <w:t> </w:t>
      </w:r>
      <w:r>
        <w:rPr/>
        <w:t>135 млн. евро / 2</w:t>
      </w:r>
      <w:r>
        <w:rPr>
          <w:lang w:val="de-DE"/>
        </w:rPr>
        <w:t> </w:t>
      </w:r>
      <w:r>
        <w:rPr/>
        <w:t>585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7. Румыния (2</w:t>
      </w:r>
      <w:r>
        <w:rPr>
          <w:lang w:val="de-DE"/>
        </w:rPr>
        <w:t> </w:t>
      </w:r>
      <w:r>
        <w:rPr/>
        <w:t>039 млн. евро / 2</w:t>
      </w:r>
      <w:r>
        <w:rPr>
          <w:lang w:val="de-DE"/>
        </w:rPr>
        <w:t> </w:t>
      </w:r>
      <w:r>
        <w:rPr/>
        <w:t>469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8. Япония (1</w:t>
      </w:r>
      <w:r>
        <w:rPr>
          <w:lang w:val="de-DE"/>
        </w:rPr>
        <w:t> </w:t>
      </w:r>
      <w:r>
        <w:rPr/>
        <w:t>918 млн. евро / 2</w:t>
      </w:r>
      <w:r>
        <w:rPr>
          <w:lang w:val="de-DE"/>
        </w:rPr>
        <w:t> </w:t>
      </w:r>
      <w:r>
        <w:rPr/>
        <w:t>321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9. Швеция (1</w:t>
      </w:r>
      <w:r>
        <w:rPr>
          <w:lang w:val="de-DE"/>
        </w:rPr>
        <w:t> </w:t>
      </w:r>
      <w:r>
        <w:rPr/>
        <w:t>613 млн. евро / 1</w:t>
      </w:r>
      <w:r>
        <w:rPr>
          <w:lang w:val="de-DE"/>
        </w:rPr>
        <w:t> </w:t>
      </w:r>
      <w:r>
        <w:rPr/>
        <w:t>953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0. Турция (1</w:t>
      </w:r>
      <w:r>
        <w:rPr>
          <w:lang w:val="de-DE"/>
        </w:rPr>
        <w:t> </w:t>
      </w:r>
      <w:r>
        <w:rPr/>
        <w:t>512 млн. евро / 1</w:t>
      </w:r>
      <w:r>
        <w:rPr>
          <w:lang w:val="de-DE"/>
        </w:rPr>
        <w:t> </w:t>
      </w:r>
      <w:r>
        <w:rPr/>
        <w:t>830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Товарооборот между Россией и Австрией</w:t>
      </w:r>
      <w:r>
        <w:rPr/>
        <w:t xml:space="preserve"> в январе-июне 2018 г. увеличился на 1,4% и составил 2 515 млн. евро (3 044 млн. долл. США), при этом </w:t>
      </w:r>
      <w:r>
        <w:rPr>
          <w:b/>
        </w:rPr>
        <w:t xml:space="preserve">объем экспорта России в Австрию </w:t>
      </w:r>
      <w:r>
        <w:rPr/>
        <w:t xml:space="preserve">увеличился на 5,5% и достиг 1 461 млн. евро (1 769 млн. долл. США), </w:t>
      </w:r>
      <w:r>
        <w:rPr>
          <w:b/>
        </w:rPr>
        <w:t>объем импорта России из Австрии</w:t>
      </w:r>
      <w:r>
        <w:rPr/>
        <w:t xml:space="preserve"> сократился на 3,7% и достиг 1 053 млн. евро (1 275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Рост экспорта России в Австрию</w:t>
      </w:r>
      <w:r>
        <w:rPr/>
        <w:t xml:space="preserve"> в январе-июне 2018 г. был обусловлен наращиванием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+4 млн. евро или +0,3%), в т.ч. газа (+100,5 млн. евро или +10,4%), угля и кокса (+0,6 млн. евро или +1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+46,4 млн. евро или +82,2%), в т.ч. минерального сырья (+28,5 млн. евро или +99,2%), металлических отходов (+15,1 млн. евро или +256,2%), пробки и дерева (+4,1 млн. евро или +35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+30,4 млн. евро или +24,9%), в т.ч. железа и стали (+14,2 млн. евро или +80,8%), недрагоценных металлов (+10,2 млн. евро или +14,7%), металлический изделий (+2,6 млн. евро или +13,9%), бумаги, картона и бумажных изделий (+1,3 млн. евро или +80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+4,1 млн. евро или +38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6 млн. евро или +368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0,4 млн. евро или +69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нижение экспорта России в Австрию</w:t>
      </w:r>
      <w:r>
        <w:rPr/>
        <w:t xml:space="preserve"> в январе-июне 2018 г. было обусловлено снижением объема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топливно-энергетических товаров нефти и ее фракций (</w:t>
        <w:noBreakHyphen/>
        <w:t xml:space="preserve">97,2 млн. евро или </w:t>
        <w:noBreakHyphen/>
        <w:t>66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</w:t>
        <w:noBreakHyphen/>
        <w:t xml:space="preserve">5,6 млн. евро или </w:t>
        <w:noBreakHyphen/>
        <w:t>30,5%), в т.ч. товаров органической химии (</w:t>
        <w:noBreakHyphen/>
        <w:t xml:space="preserve">6,2 млн. евро или </w:t>
        <w:noBreakHyphen/>
        <w:t>82,5%), товаров неорганической химии (</w:t>
        <w:noBreakHyphen/>
        <w:t xml:space="preserve">3,2 млн. евро или </w:t>
        <w:noBreakHyphen/>
        <w:t>33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каучука (</w:t>
        <w:noBreakHyphen/>
        <w:t xml:space="preserve">2,1 млн. евро или </w:t>
        <w:noBreakHyphen/>
        <w:t>50%), семян масленичных (</w:t>
        <w:noBreakHyphen/>
        <w:t xml:space="preserve">0,2 млн. евро или </w:t>
        <w:noBreakHyphen/>
        <w:t>83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товаров из пробки и дерева (</w:t>
        <w:noBreakHyphen/>
        <w:t xml:space="preserve">1,7 млн. евро или </w:t>
        <w:noBreakHyphen/>
        <w:t>22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0,4 млн. евро или </w:t>
        <w:noBreakHyphen/>
        <w:t>19,9%), в т.ч. рыбы и крабовых (</w:t>
        <w:noBreakHyphen/>
        <w:t xml:space="preserve">0,2 млн. евро или </w:t>
        <w:noBreakHyphen/>
        <w:t>15%), овощей и фруктов (</w:t>
        <w:noBreakHyphen/>
        <w:t xml:space="preserve">6 тыс. евро или </w:t>
        <w:noBreakHyphen/>
        <w:t>4,2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окращение импорта из Австрии в Россию</w:t>
      </w:r>
      <w:r>
        <w:rPr/>
        <w:t xml:space="preserve"> в январе-июне 2018 г. было обеспечено за счет снижения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</w:t>
        <w:noBreakHyphen/>
        <w:t>31,2 млн. евро или -16,9%), в т.ч. железа и стали (</w:t>
        <w:noBreakHyphen/>
        <w:t xml:space="preserve">29,3 млн. евро или </w:t>
        <w:noBreakHyphen/>
        <w:t>41,5%) бумаги, картона и бумажных изделий (</w:t>
        <w:noBreakHyphen/>
        <w:t xml:space="preserve">8,1 млн. евро или </w:t>
        <w:noBreakHyphen/>
        <w:t>21,8%) товаров из пробки и дерева (</w:t>
        <w:noBreakHyphen/>
        <w:t xml:space="preserve">0,8 млн. евро или </w:t>
        <w:noBreakHyphen/>
        <w:t>23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</w:t>
        <w:noBreakHyphen/>
        <w:t xml:space="preserve">15,5 млн. евро или </w:t>
        <w:noBreakHyphen/>
        <w:t>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</w:t>
        <w:noBreakHyphen/>
        <w:t xml:space="preserve">10,2 млн. евро или </w:t>
        <w:noBreakHyphen/>
        <w:t>19,4%), в т.ч. семян масленичных (</w:t>
        <w:noBreakHyphen/>
        <w:t xml:space="preserve">4,3 млн. евро или </w:t>
        <w:noBreakHyphen/>
        <w:t>9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6,2 млн. евро или </w:t>
        <w:noBreakHyphen/>
        <w:t>9,5%), в т.ч. других продуктов (</w:t>
        <w:noBreakHyphen/>
        <w:t xml:space="preserve">1 млн. евро или </w:t>
        <w:noBreakHyphen/>
        <w:t>3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из группы химической продукции товаров неорганической химии (</w:t>
        <w:noBreakHyphen/>
        <w:t xml:space="preserve">0,3 млн. евро или </w:t>
        <w:noBreakHyphen/>
        <w:t>27,8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В течение данного статистического периода наблюдался </w:t>
      </w:r>
      <w:r>
        <w:rPr>
          <w:b/>
        </w:rPr>
        <w:t>рост закупок России в Австрии</w:t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+16,1 млн. евро или +5%), в т.ч. товаров органической химии (+2,3 млн. евро или +91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металлический изделий (+7,8 млн. евро или +15,3%), недрагоценных металлов (+0,1 млн. евро или +1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продовольственных товаров животных жиров (+0,5 млн. евро или +4,4%), овощей и фруктов (+0,2 млн. евро или +5,7%), пряностей (+0,2 млн. евро или +4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0,5 млн. евро или +10,6%);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+0,3 млн. евро или +13,6%), в т.ч. нефти и ее фракций (+0,3 млн. евро или +13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минерального сырья (+0,2 млн. евро или +19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2 млн. евро или +62,7%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  <w:t xml:space="preserve">Анализируя </w:t>
      </w:r>
      <w:r>
        <w:rPr>
          <w:b/>
        </w:rPr>
        <w:t>структуру товарооборота</w:t>
      </w:r>
      <w:r>
        <w:rPr/>
        <w:t xml:space="preserve">, можно сделать следующие выводы: в экспорте России в Австрию </w:t>
      </w:r>
      <w:r>
        <w:rPr>
          <w:b/>
        </w:rPr>
        <w:t>в январе-июне 2018 г.</w:t>
      </w:r>
      <w:r>
        <w:rPr/>
        <w:t xml:space="preserve"> наибольшую долю занимает топливно-энергетическая продукция (79,6%); на долю обработанных товаров приходится 10,4%; сырьевой продукции – 7,0%. В импорте России из Австрии в том же периоде преобладали: машины и оборудование – 35,7%; химическая продукция – 32,1%; обработанные товары – 14,6%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b/>
        </w:rPr>
        <w:t>Среди важнейших внешнеторговых партнеров Австрии</w:t>
      </w:r>
      <w:r>
        <w:rPr/>
        <w:t xml:space="preserve"> по итогам января-июня 2018 г. Россия заняла 15-ую позицию, переместившись с 14-го места в 2017 году, и уступала таким европейским странам, как Словения (2 557 млн. евро / 3 095 млн. долл. США), Испания (2 706 млн. евро / 3 275 млн. долл. США), Словакия (3 267 млн. евро / 3 954 млн. долл. США). По внешнеторговому обороту Россия обогнала такие страны, как Бельгия (2 135 млн. евро / 2 585 млн. долл. США), Румыния (2 039 млн. евро / 2 469 млн. долл. США), Япония (1 918 млн. евро / 2 321 млн. долл. США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вертация евро в доллары США произведена по среднему курсу за январь-июнь 2018 г., рассчитываемому ЕЦБ – </w:t>
      </w:r>
      <w:r>
        <w:rPr>
          <w:b/>
          <w:i/>
        </w:rPr>
        <w:t xml:space="preserve">1,2104 </w:t>
      </w:r>
      <w:r>
        <w:rPr/>
        <w:t>(</w:t>
      </w:r>
      <w:r>
        <w:rPr>
          <w:i/>
          <w:iCs/>
        </w:rPr>
        <w:t xml:space="preserve">Источник: </w:t>
      </w:r>
      <w:r>
        <w:rPr>
          <w:i/>
          <w:iCs/>
          <w:lang w:val="en-US"/>
        </w:rPr>
        <w:t>ECB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Источник"/>
    <w:basedOn w:val="Normal"/>
    <w:qFormat/>
    <w:pPr>
      <w:spacing w:before="120" w:after="0"/>
      <w:jc w:val="both"/>
    </w:pPr>
    <w:rPr>
      <w:i/>
      <w:iCs/>
      <w:sz w:val="20"/>
      <w:szCs w:val="20"/>
    </w:rPr>
  </w:style>
  <w:style w:type="paragraph" w:styleId="Style18">
    <w:name w:val="Герасимов Текст"/>
    <w:basedOn w:val="Normal"/>
    <w:qFormat/>
    <w:pPr>
      <w:spacing w:lineRule="auto" w:line="276" w:before="120" w:after="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3:00Z</dcterms:created>
  <dc:creator>Internеt</dc:creator>
  <dc:description/>
  <dc:language>en-US</dc:language>
  <cp:lastModifiedBy>Internеt</cp:lastModifiedBy>
  <cp:lastPrinted>2015-08-18T08:20:00Z</cp:lastPrinted>
  <dcterms:modified xsi:type="dcterms:W3CDTF">2018-09-10T10:20:00Z</dcterms:modified>
  <cp:revision>3</cp:revision>
  <dc:subject/>
  <dc:title>О товарообороте России и Австрии</dc:title>
</cp:coreProperties>
</file>