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май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феврал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16</w:t>
      </w:r>
      <w:r>
        <w:rPr>
          <w:lang w:val="de-DE"/>
        </w:rPr>
        <w:t> </w:t>
      </w:r>
      <w:r>
        <w:rPr/>
        <w:t>007 млн. евро / 19</w:t>
      </w:r>
      <w:r>
        <w:rPr>
          <w:lang w:val="de-DE"/>
        </w:rPr>
        <w:t> </w:t>
      </w:r>
      <w:r>
        <w:rPr/>
        <w:t>64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3</w:t>
      </w:r>
      <w:r>
        <w:rPr>
          <w:lang w:val="de-DE"/>
        </w:rPr>
        <w:t> </w:t>
      </w:r>
      <w:r>
        <w:rPr/>
        <w:t>063 млн. евро / 3</w:t>
      </w:r>
      <w:r>
        <w:rPr>
          <w:lang w:val="de-DE"/>
        </w:rPr>
        <w:t> </w:t>
      </w:r>
      <w:r>
        <w:rPr/>
        <w:t>75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2</w:t>
      </w:r>
      <w:r>
        <w:rPr>
          <w:lang w:val="de-DE"/>
        </w:rPr>
        <w:t> </w:t>
      </w:r>
      <w:r>
        <w:rPr/>
        <w:t>355 млн. евро / 2</w:t>
      </w:r>
      <w:r>
        <w:rPr>
          <w:lang w:val="de-DE"/>
        </w:rPr>
        <w:t> </w:t>
      </w:r>
      <w:r>
        <w:rPr/>
        <w:t>889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2</w:t>
      </w:r>
      <w:r>
        <w:rPr>
          <w:lang w:val="de-DE"/>
        </w:rPr>
        <w:t> </w:t>
      </w:r>
      <w:r>
        <w:rPr/>
        <w:t>098 млн. евро / 2</w:t>
      </w:r>
      <w:r>
        <w:rPr>
          <w:lang w:val="de-DE"/>
        </w:rPr>
        <w:t> </w:t>
      </w:r>
      <w:r>
        <w:rPr/>
        <w:t>574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2</w:t>
      </w:r>
      <w:r>
        <w:rPr>
          <w:lang w:val="de-DE"/>
        </w:rPr>
        <w:t> </w:t>
      </w:r>
      <w:r>
        <w:rPr/>
        <w:t>039 млн. евро / 2</w:t>
      </w:r>
      <w:r>
        <w:rPr>
          <w:lang w:val="de-DE"/>
        </w:rPr>
        <w:t> </w:t>
      </w:r>
      <w:r>
        <w:rPr/>
        <w:t>50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1</w:t>
      </w:r>
      <w:r>
        <w:rPr>
          <w:lang w:val="de-DE"/>
        </w:rPr>
        <w:t> </w:t>
      </w:r>
      <w:r>
        <w:rPr/>
        <w:t>875 млн. евро / 2</w:t>
      </w:r>
      <w:r>
        <w:rPr>
          <w:lang w:val="de-DE"/>
        </w:rPr>
        <w:t> </w:t>
      </w:r>
      <w:r>
        <w:rPr/>
        <w:t>30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1</w:t>
      </w:r>
      <w:r>
        <w:rPr>
          <w:lang w:val="de-DE"/>
        </w:rPr>
        <w:t> </w:t>
      </w:r>
      <w:r>
        <w:rPr/>
        <w:t>603 млн. евро / 1</w:t>
      </w:r>
      <w:r>
        <w:rPr>
          <w:lang w:val="de-DE"/>
        </w:rPr>
        <w:t> </w:t>
      </w:r>
      <w:r>
        <w:rPr/>
        <w:t>96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1</w:t>
      </w:r>
      <w:r>
        <w:rPr>
          <w:lang w:val="en-US"/>
        </w:rPr>
        <w:t> </w:t>
      </w:r>
      <w:r>
        <w:rPr/>
        <w:t>450 млн. евро / 1</w:t>
      </w:r>
      <w:r>
        <w:rPr>
          <w:lang w:val="en-US"/>
        </w:rPr>
        <w:t> </w:t>
      </w:r>
      <w:r>
        <w:rPr/>
        <w:t>78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1</w:t>
      </w:r>
      <w:r>
        <w:rPr>
          <w:lang w:val="en-US"/>
        </w:rPr>
        <w:t> </w:t>
      </w:r>
      <w:r>
        <w:rPr/>
        <w:t>370 млн. евро / 1</w:t>
      </w:r>
      <w:r>
        <w:rPr>
          <w:lang w:val="en-US"/>
        </w:rPr>
        <w:t> </w:t>
      </w:r>
      <w:r>
        <w:rPr/>
        <w:t>68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Великобритания (1</w:t>
      </w:r>
      <w:r>
        <w:rPr>
          <w:lang w:val="en-US"/>
        </w:rPr>
        <w:t> </w:t>
      </w:r>
      <w:r>
        <w:rPr/>
        <w:t>171 млн. евро / 1</w:t>
      </w:r>
      <w:r>
        <w:rPr>
          <w:lang w:val="en-US"/>
        </w:rPr>
        <w:t> </w:t>
      </w:r>
      <w:r>
        <w:rPr/>
        <w:t>43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Нидерланды (1</w:t>
      </w:r>
      <w:r>
        <w:rPr>
          <w:lang w:val="en-US"/>
        </w:rPr>
        <w:t> </w:t>
      </w:r>
      <w:r>
        <w:rPr/>
        <w:t>125 млн. евро / 1</w:t>
      </w:r>
      <w:r>
        <w:rPr>
          <w:lang w:val="en-US"/>
        </w:rPr>
        <w:t> </w:t>
      </w:r>
      <w:r>
        <w:rPr/>
        <w:t>38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978 млн. евро / 1</w:t>
      </w:r>
      <w:r>
        <w:rPr>
          <w:lang w:val="en-US"/>
        </w:rPr>
        <w:t> </w:t>
      </w:r>
      <w:r>
        <w:rPr/>
        <w:t>20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866 млн. евро / 1</w:t>
      </w:r>
      <w:r>
        <w:rPr>
          <w:lang w:val="en-US"/>
        </w:rPr>
        <w:t> </w:t>
      </w:r>
      <w:r>
        <w:rPr/>
        <w:t>063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Словения (779 млн. евро / 95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Россия (732 млн. евро / 89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671 млн. евро / 823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663 млн. евро / 813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609 млн. евро / 74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503 млн. евро / 61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>
          <w:lang w:val="en-US"/>
        </w:rPr>
      </w:pPr>
      <w:r>
        <w:rPr/>
        <w:t>20. Турция (444 млн. евро / 545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Товарооборот между Россией и Австрией в январе-феврале 2018</w:t>
      </w:r>
      <w:r>
        <w:rPr>
          <w:b/>
          <w:lang w:val="en-US"/>
        </w:rPr>
        <w:t> </w:t>
      </w:r>
      <w:r>
        <w:rPr>
          <w:b/>
        </w:rPr>
        <w:t>г.</w:t>
      </w:r>
      <w:r>
        <w:rPr/>
        <w:t xml:space="preserve"> увеличился на 6,1% и составил 732 млн. евро (898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сократился на 27,6% и достиг 377 млн. евро (463 млн. долл. США), </w:t>
      </w:r>
      <w:r>
        <w:rPr>
          <w:b/>
        </w:rPr>
        <w:t>объем импорта России из Австрии</w:t>
      </w:r>
      <w:r>
        <w:rPr/>
        <w:t xml:space="preserve"> увеличился на 3,5% и достиг 354 млн. евро (435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феврале 2018 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9,7 млн. евро или +26,4%), в т.ч. железа и стали (+6 млн. евро или +133,8%), метизов (+1,9 млн. евро или +48%), недрагоценных металлов (+0,6 млн. евро или +2,6%), бумаги, картона и бумажных изделий (+0,5 млн. евро или +115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7,1 млн. евро или +64,4%), в т.ч. минерального сырья (+3 млн. евро или +203,5%), пробки и дерева (+2,3 млн. евро или +82,5%), металлических отходов (+2,1 млн. евро или +56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топливно-энергетических товаров угля и кокса (+0,9 млн. евро или +5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машин и оборудования (+0,6 млн. евро или +18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напитков и табачных изделий (+0,3 млн. евро или +164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животных жиров (+0,1 млн. евро или +144,4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феврале 2018 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топливно-энергетических товаров (</w:t>
        <w:noBreakHyphen/>
        <w:t xml:space="preserve">157,8 млн. евро или </w:t>
        <w:noBreakHyphen/>
        <w:t>34,6%), в т.ч. газа (</w:t>
        <w:noBreakHyphen/>
        <w:t xml:space="preserve">124,1 млн. евро или </w:t>
        <w:noBreakHyphen/>
        <w:t>33,6%), нефти и ее фракций (</w:t>
        <w:noBreakHyphen/>
        <w:t xml:space="preserve">34,5 млн. евро или </w:t>
        <w:noBreakHyphen/>
        <w:t>48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химической продукции (</w:t>
        <w:noBreakHyphen/>
        <w:t xml:space="preserve">1,5 млн. евро или </w:t>
        <w:noBreakHyphen/>
        <w:t>25,9%), в т.ч. товаров неорганической химии (</w:t>
        <w:noBreakHyphen/>
        <w:t xml:space="preserve">1,9 млн. евро или </w:t>
        <w:noBreakHyphen/>
        <w:t>56,6%), товаров органической химии (</w:t>
        <w:noBreakHyphen/>
        <w:t xml:space="preserve">1,4 млн. евро или </w:t>
        <w:noBreakHyphen/>
        <w:t>69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сырьевых товаров каучука (</w:t>
        <w:noBreakHyphen/>
        <w:t xml:space="preserve">1,1 млн. евро или </w:t>
        <w:noBreakHyphen/>
        <w:t>78,4%), семян масленичных (</w:t>
        <w:noBreakHyphen/>
        <w:t xml:space="preserve">41,9 тыс. евро или </w:t>
        <w:noBreakHyphen/>
        <w:t>76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обработанных товаров товары из пробки и дерева (</w:t>
        <w:noBreakHyphen/>
        <w:t xml:space="preserve">0,4 млн. евро или </w:t>
        <w:noBreakHyphen/>
        <w:t>17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продовольственных товаров (</w:t>
        <w:noBreakHyphen/>
        <w:t xml:space="preserve">0,1 млн. евро или </w:t>
        <w:noBreakHyphen/>
        <w:t>12%), в т.ч. рыбы и крабовых (</w:t>
        <w:noBreakHyphen/>
        <w:t xml:space="preserve">0,2 млн. евро или </w:t>
        <w:noBreakHyphen/>
        <w:t>28,2%), овощей и фруктов (</w:t>
        <w:noBreakHyphen/>
        <w:t xml:space="preserve">1,1 тыс. евро или </w:t>
        <w:noBreakHyphen/>
        <w:t>2,3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феврале 2018 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сырьевых товаров (</w:t>
        <w:noBreakHyphen/>
        <w:t xml:space="preserve">7,3 млн. евро или </w:t>
        <w:noBreakHyphen/>
        <w:t>22,3%), в т.ч. семян масленичных (</w:t>
        <w:noBreakHyphen/>
        <w:t xml:space="preserve">4,9 млн. евро или </w:t>
        <w:noBreakHyphen/>
        <w:t>16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обработанных товаров бумаги, картона и бумажных изделий (</w:t>
        <w:noBreakHyphen/>
        <w:t xml:space="preserve">3,4 млн. евро или </w:t>
        <w:noBreakHyphen/>
        <w:t>28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продовольственных товаров (</w:t>
        <w:noBreakHyphen/>
        <w:t xml:space="preserve">1,1 млн. евро или </w:t>
        <w:noBreakHyphen/>
        <w:t>5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химической продукции (</w:t>
        <w:noBreakHyphen/>
        <w:t xml:space="preserve">0,8 млн. евро или </w:t>
        <w:noBreakHyphen/>
        <w:t>0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топливно-энергетических товаров (</w:t>
        <w:noBreakHyphen/>
        <w:t xml:space="preserve">0,2 млн. евро или </w:t>
        <w:noBreakHyphen/>
        <w:t>18,8%), в т.ч. нефти и ее фракций (</w:t>
        <w:noBreakHyphen/>
        <w:t xml:space="preserve">0,2 млн. евро или </w:t>
        <w:noBreakHyphen/>
        <w:t>18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напитков и табачных изделий (</w:t>
        <w:noBreakHyphen/>
        <w:t xml:space="preserve">0,2 млн. евро или </w:t>
        <w:noBreakHyphen/>
        <w:t>11,5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машин и оборудования (+14,2 млн. евро или +13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обработанных товаров (+4,7 млн. евро или +9,1%), в т.ч. железа и стали (+3,8 млн. евро или +17,8%), метизов (+3,8 млн. евро или +32,7%), недрагоценных металлов (+0,6 млн. евро или +56,8%), товаров из пробки и дерева (+0,3 млн. евро или +44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прочих готовых изделий (+2,6 млн. евро или +1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из группы продовольственных товаров животных жиров (+1,4 млн. евро или +54,3%), пряностей (+0,1 млн. евро или +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из группы химической продукции товаров органической химии (+1,4 млн. евро или +249,9%), товаров неорганической химии (+11,7 тыс. евро или +5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животных жиров (+0,1 млн. евро или +166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сырьевых товаров минерального сырья (+0,1 млн. евро или +27,2%), металлических отходов (+11,6 тыс. евро или +875,2%), каучука (+4 тыс. евро или +1980,8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феврале 2018 г.</w:t>
      </w:r>
      <w:r>
        <w:rPr/>
        <w:t xml:space="preserve"> наибольшую долю занимает топливно-энергетическая продукция (79,1%); на долю обработанных товаров приходится 12,3%; сырьевой продукции – 4,8%. В импорте России из Австрии в том же периоде преобладали: машины и оборудование – 34,2%; химическая продукция – 30,1%; обработанные товары – 16,1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февраля 2018 г. Россия заняла 15-ую позицию, переместившись с 14-го места в 2017 году, и уступала таким европейским странам, как Словения (779 млн. евро / 956 млн. долл. США), Испания (866 млн. евро / 1</w:t>
      </w:r>
      <w:r>
        <w:rPr>
          <w:lang w:val="en-US"/>
        </w:rPr>
        <w:t> </w:t>
      </w:r>
      <w:r>
        <w:rPr/>
        <w:t>063 млн. долл. США), Словакия (978 млн. евро / 1</w:t>
      </w:r>
      <w:r>
        <w:rPr>
          <w:lang w:val="en-US"/>
        </w:rPr>
        <w:t> </w:t>
      </w:r>
      <w:r>
        <w:rPr/>
        <w:t>200 млн. долл. США). По внешнеторговому обороту Россия обогнала такие страны, как Бельгия (671 млн. евро / 823 млн. долл. США), Румыния (663 млн. евро / 813 млн. долл. США), Япония (609 млн. евро / 747 млн. долл. СШ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февраль 2018 г., рассчитываемому ЕЦБ – </w:t>
      </w:r>
      <w:r>
        <w:rPr>
          <w:b/>
          <w:i/>
        </w:rPr>
        <w:t xml:space="preserve">1,2270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57:00Z</dcterms:created>
  <dc:creator>Internеt</dc:creator>
  <dc:description/>
  <dc:language>en-US</dc:language>
  <cp:lastModifiedBy>Internеt</cp:lastModifiedBy>
  <cp:lastPrinted>2015-08-18T08:20:00Z</cp:lastPrinted>
  <dcterms:modified xsi:type="dcterms:W3CDTF">2018-05-10T15:25:00Z</dcterms:modified>
  <cp:revision>4</cp:revision>
  <dc:subject/>
  <dc:title>О товарообороте России и Австрии</dc:title>
</cp:coreProperties>
</file>