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товарообороте России и Австрии</w:t>
      </w:r>
    </w:p>
    <w:p>
      <w:pPr>
        <w:pStyle w:val="Normal"/>
        <w:jc w:val="center"/>
        <w:rPr/>
      </w:pPr>
      <w:r>
        <w:rPr>
          <w:i/>
        </w:rPr>
        <w:t>(по состоянию на июнь 2018 года)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 xml:space="preserve">Согласно данным Статистического ведомства Австрии </w:t>
      </w:r>
      <w:r>
        <w:rPr>
          <w:b/>
        </w:rPr>
        <w:t>основными торговыми партнерами Австрии в январе-марте 2018 г.</w:t>
      </w:r>
      <w:r>
        <w:rPr/>
        <w:t xml:space="preserve"> являлись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. Германия (25 086 млн. евро / 30 836 млн. долл. США),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2. Италия (4 824 млн. евро / 5 930 млн. долл. США),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3. США (3 936 млн. евро / 4 838 млн. долл. США),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4. Швейцария (3 628 млн. евро / 4 460 млн. долл. США),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5. Китай (3 105 млн. евро / 3 817 млн. долл. США),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6. Чехия (2 927 млн. евро / 3 598 млн. долл. США),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7. Франция (2 828 млн. евро / 3 476 млн. долл. США),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8. Венгрия (2 234 млн. евро / 2 746 млн. долл. США),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9. Польша (2 182 млн. евро / 2 682 млн. долл. США),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0. Великобритания (1 819 млн. евро / 2 236 млн. долл. США),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1. Нидерланды (1 779 млн. евро / 2 187 млн. долл. США),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2. Словакия (1 555 млн. евро / 1 911 млн. долл. США),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3. Испания (1 333 млн. евро / 1 639 млн. долл. США),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4. Россия (1 241 млн. евро / 1 525 млн. долл. США),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5. Словения (1 204 млн. евро / 1 480 млн. долл. США),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6. Бельгия (1 073 млн. евро / 1 319 млн. долл. США),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7. Румыния (1 043 млн. евро / 1 282 млн. долл. США),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8. Япония (978 млн. евро / 1 202 млн. долл. США),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9. Швеция (789 млн. евро / 970 млн. долл. США),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20. Турция (730 млн. евро / 897 млн. долл. США).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>
          <w:b/>
        </w:rPr>
        <w:t>Товарооборот между Россией и Австрией в январе-марте 2018 г</w:t>
      </w:r>
      <w:r>
        <w:rPr/>
        <w:t xml:space="preserve">. снизился на 0,3% и составил 1 241 млн. евро (1 525 млн. долл. США), при этом </w:t>
      </w:r>
      <w:r>
        <w:rPr>
          <w:b/>
        </w:rPr>
        <w:t>объем экспорта России в Австрию</w:t>
      </w:r>
      <w:r>
        <w:rPr/>
        <w:t xml:space="preserve"> сократился на 4,2% и достиг 694 млн. евро (853 млн. долл. США), </w:t>
      </w:r>
      <w:r>
        <w:rPr>
          <w:b/>
        </w:rPr>
        <w:t>объем импорта России из Австрии</w:t>
      </w:r>
      <w:r>
        <w:rPr/>
        <w:t xml:space="preserve"> увеличился на 5,1% и достиг 547 млн. евро (673 млн. долл. США).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>
          <w:b/>
        </w:rPr>
        <w:t>Рост экспорта России в Австрию</w:t>
      </w:r>
      <w:r>
        <w:rPr/>
        <w:t xml:space="preserve"> в январе-марте 2018 г. был обусловлен наращиванием поставок: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сырьевых товаров (+18 млн. евро или +76%), в т.ч. минерального сырья (+9 млн. евро или +86,1%), металлических отходов (+7,3 млн. евро или +192,8%), пробки и дерева (+2 млн. евро или +42,2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обработанных товаров (+11,6 млн. евро или +19,8%), в т.ч. железа и стали (+9 млн. евро или +114,5%), металлических изделий (+2,9 млн. евро или +51,7%), бумаги, картона и бумажных изделий (+0,6 млн. евро или +84,5%), товаров из каучука (+0,2 млн. евро или +10,1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машин и оборудования (+0,9 млн. евро или +17,1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из группы топливно-энергетических товаров угля и кокса (+0,4 млн. евро или +1,5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напитков и табачных изделий (+0,3 млн. евро или +101,7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животных жиров (+0,2 млн. евро или +457,8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 xml:space="preserve">– </w:t>
      </w:r>
      <w:r>
        <w:rPr/>
        <w:t>из группы продовольственных товаров пряностей (+49,1 тыс. евро или +331%), овощей и фруктов (+33 тыс. евро или +60%), других продуктов (+14,4 тыс. евро или +471,9%).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>
          <w:b/>
        </w:rPr>
        <w:t>Снижение экспорта России в Австрию</w:t>
      </w:r>
      <w:r>
        <w:rPr/>
        <w:t xml:space="preserve"> в январе-марте 2018 г. было обусловлено снижением объема поставок: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топливно-энергетических товаров (</w:t>
        <w:noBreakHyphen/>
        <w:t xml:space="preserve">56,7 млн. евро или </w:t>
        <w:noBreakHyphen/>
        <w:t>9,2%), в т.ч. нефти и ее фракций (</w:t>
        <w:noBreakHyphen/>
        <w:t xml:space="preserve">38,1 млн. евро или </w:t>
        <w:noBreakHyphen/>
        <w:t>46,8%), газа (</w:t>
        <w:noBreakHyphen/>
        <w:t xml:space="preserve">18,9 млн. евро или </w:t>
        <w:noBreakHyphen/>
        <w:t>3,7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прочих готовых изделий (</w:t>
        <w:noBreakHyphen/>
        <w:t xml:space="preserve">4,1 млн. евро или </w:t>
        <w:noBreakHyphen/>
        <w:t>56,1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химической продукции (</w:t>
        <w:noBreakHyphen/>
        <w:t xml:space="preserve">2,8 млн. евро или </w:t>
        <w:noBreakHyphen/>
        <w:t>28,5%), в т.ч. товаров органической химии (</w:t>
        <w:noBreakHyphen/>
        <w:t xml:space="preserve">2,7 млн. евро или </w:t>
        <w:noBreakHyphen/>
        <w:t>80%), товаров неорганической химии (</w:t>
        <w:noBreakHyphen/>
        <w:t xml:space="preserve">2,5 млн. евро или </w:t>
        <w:noBreakHyphen/>
        <w:t>41,9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из группы обработанных товаров недрагоценных металлов (-1,7 млн. евро или -4,6%), товаров из пробки и дерева (-0,8 млн. евро или -22,2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из группы сырьевых товаров каучука (</w:t>
        <w:noBreakHyphen/>
        <w:t xml:space="preserve">1,1 млн. евро или </w:t>
        <w:noBreakHyphen/>
        <w:t>66,5%), семян масленичных (</w:t>
        <w:noBreakHyphen/>
        <w:t xml:space="preserve">0,1 млн. евро или </w:t>
        <w:noBreakHyphen/>
        <w:t>80,6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продовольственных товаров (</w:t>
        <w:noBreakHyphen/>
        <w:t xml:space="preserve">0,2 млн. евро или </w:t>
        <w:noBreakHyphen/>
        <w:t>19,1%), в т.ч. рыбы и крабовых (</w:t>
        <w:noBreakHyphen/>
        <w:t xml:space="preserve">0,3 млн. евро или </w:t>
        <w:noBreakHyphen/>
        <w:t>35,1%).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>
          <w:b/>
        </w:rPr>
        <w:t>Сокращение импорта из Австрии в Россию</w:t>
      </w:r>
      <w:r>
        <w:rPr/>
        <w:t xml:space="preserve"> в январе-марте 2018 г. было обеспечено за счет снижения: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сырьевых товаров (</w:t>
        <w:noBreakHyphen/>
        <w:t xml:space="preserve">9 млн. евро или </w:t>
        <w:noBreakHyphen/>
        <w:t>19,7%), в т.ч. семян масленичных (</w:t>
        <w:noBreakHyphen/>
        <w:t xml:space="preserve">5,3 млн. евро или </w:t>
        <w:noBreakHyphen/>
        <w:t>13,1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обработанных товаров (</w:t>
        <w:noBreakHyphen/>
        <w:t xml:space="preserve">7 млн. евро или </w:t>
        <w:noBreakHyphen/>
        <w:t>7,7%), в т.ч. железа и стали (</w:t>
        <w:noBreakHyphen/>
        <w:t xml:space="preserve">7,9 млн. евро или </w:t>
        <w:noBreakHyphen/>
        <w:t>20%) бумаги, картона и бумажных изделий (</w:t>
        <w:noBreakHyphen/>
        <w:t>3,6 млн. евро или -20,5%) товаров из пробки и дерева (</w:t>
        <w:noBreakHyphen/>
        <w:t xml:space="preserve">17,3 тыс. евро или </w:t>
        <w:noBreakHyphen/>
        <w:t>1,1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продовольственных товаров (</w:t>
        <w:noBreakHyphen/>
        <w:t xml:space="preserve">5,1 млн. евро или </w:t>
        <w:noBreakHyphen/>
        <w:t>14,6%), в т.ч. овощей и фруктов (</w:t>
        <w:noBreakHyphen/>
        <w:t xml:space="preserve">0,1 млн. евро или </w:t>
        <w:noBreakHyphen/>
        <w:t>7,1%).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 xml:space="preserve">В течение данного статистического периода наблюдался </w:t>
      </w:r>
      <w:r>
        <w:rPr>
          <w:b/>
        </w:rPr>
        <w:t>рост закупок России в Австрии</w:t>
      </w:r>
      <w:r>
        <w:rPr/>
        <w:t>: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химической продукции (+25,8 млн. евро или +16,4%), в т.ч. товаров органической химии (+1,9 млн. евро или +218,4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машин и оборудования (+13,2 млн. евро или +8,5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из группы обработанных товаров метизов (+4,2 млн. евро или +19,1%), недрагоценных металлов (+0,4 млн. евро или +21,3%), товаров из каучука (+20,1 тыс. евро или +2,6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из группы продовольственных товаров животных жиров (+1,2 млн. евро или +25%), пряностей (+0,3 млн. евро или +12,4%), других продуктов (+0,2 млн. евро или +1,5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напитков и табачных изделий (+0,3 млн. евро или +17,8%);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животных жиров (+0,1 млн. евро или +81,1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из группы сырьевых товаров минерального сырья (+0,1 млн. евро или +9,6%), пробки и дерева (+31,7 тыс. евро или +1086,3%), металлических отходов (+11,5 тыс. евро или +826,8%).</w:t>
      </w:r>
    </w:p>
    <w:p>
      <w:pPr>
        <w:pStyle w:val="Normal"/>
        <w:shd w:fill="FFFFFF" w:val="clear"/>
        <w:spacing w:lineRule="auto" w:line="312"/>
        <w:ind w:firstLine="708"/>
        <w:jc w:val="both"/>
        <w:rPr/>
      </w:pPr>
      <w:r>
        <w:rPr/>
        <w:t xml:space="preserve">Анализируя </w:t>
      </w:r>
      <w:r>
        <w:rPr>
          <w:b/>
        </w:rPr>
        <w:t>структуру товарооборота</w:t>
      </w:r>
      <w:r>
        <w:rPr/>
        <w:t xml:space="preserve">, можно сделать следующие выводы: в экспорте России в Австрию </w:t>
      </w:r>
      <w:r>
        <w:rPr>
          <w:b/>
        </w:rPr>
        <w:t>в январе-марте 2018 г.</w:t>
      </w:r>
      <w:r>
        <w:rPr/>
        <w:t xml:space="preserve"> наибольшую долю занимает топливно-энергетическая продукция (79,1%); на долю обработанных товаров приходится 12,3%; сырьевой продукции – 4,8%. В импорте России из Австрии в том же периоде преобладали: машины и оборудование – 34,2%; химическая продукция – 30,1%; обработанные товары – 16,1%.</w:t>
      </w:r>
    </w:p>
    <w:p>
      <w:pPr>
        <w:pStyle w:val="Normal"/>
        <w:shd w:fill="FFFFFF" w:val="clear"/>
        <w:spacing w:lineRule="auto" w:line="312"/>
        <w:ind w:firstLine="708"/>
        <w:jc w:val="both"/>
        <w:rPr/>
      </w:pPr>
      <w:r>
        <w:rPr>
          <w:b/>
        </w:rPr>
        <w:t>Среди важнейших внешнеторговых партнеров Австрии</w:t>
      </w:r>
      <w:r>
        <w:rPr/>
        <w:t xml:space="preserve"> по итогам января-марта 2018 г. Россия, как и в 2017 г., занимает 14-ую позицию, и уступает таким европейским странам, как Испания (1 333 млн. евро / 1 639 млн. долл. США), Словакия (1 555 млн. евро / 1 911 млн. долл. США), Нидерланды (1 779 млн. евро / 2 187 млн. долл. США). По внешнеторговому обороту Россия обогнала такие страны, как Словения (1 204 млн. евро / 1 480 млн. долл. США), Бельгия (1 073 млн. евро / 1 319 млн. долл. США), Румыния (1 043 млн. евро / 1 282 млн. долл. США)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нвертация евро в доллары США произведена по среднему курсу за январь-март 2018 г., рассчитываемому ЕЦБ – </w:t>
      </w:r>
      <w:r>
        <w:rPr>
          <w:b/>
          <w:i/>
        </w:rPr>
        <w:t>1,2292</w:t>
      </w:r>
      <w:r>
        <w:rPr/>
        <w:t>(</w:t>
      </w:r>
      <w:r>
        <w:rPr>
          <w:i/>
          <w:iCs/>
        </w:rPr>
        <w:t xml:space="preserve">Источник: </w:t>
      </w:r>
      <w:r>
        <w:rPr>
          <w:i/>
          <w:iCs/>
          <w:lang w:val="en-US"/>
        </w:rPr>
        <w:t>ECB</w:t>
      </w:r>
      <w:r>
        <w:rPr/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Источник"/>
    <w:basedOn w:val="Normal"/>
    <w:qFormat/>
    <w:pPr>
      <w:spacing w:before="120" w:after="0"/>
      <w:jc w:val="both"/>
    </w:pPr>
    <w:rPr>
      <w:i/>
      <w:iCs/>
      <w:sz w:val="20"/>
      <w:szCs w:val="20"/>
    </w:rPr>
  </w:style>
  <w:style w:type="paragraph" w:styleId="Style18">
    <w:name w:val="Герасимов Текст"/>
    <w:basedOn w:val="Normal"/>
    <w:qFormat/>
    <w:pPr>
      <w:spacing w:lineRule="auto" w:line="276" w:before="120" w:after="0"/>
      <w:ind w:firstLine="720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8:23:00Z</dcterms:created>
  <dc:creator>Internеt</dc:creator>
  <dc:description/>
  <dc:language>en-US</dc:language>
  <cp:lastModifiedBy>Internеt</cp:lastModifiedBy>
  <cp:lastPrinted>2015-08-18T08:20:00Z</cp:lastPrinted>
  <dcterms:modified xsi:type="dcterms:W3CDTF">2018-06-20T08:24:00Z</dcterms:modified>
  <cp:revision>3</cp:revision>
  <dc:subject/>
  <dc:title>О товарообороте России и Австрии</dc:title>
</cp:coreProperties>
</file>